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6"/>
        </w:rPr>
        <w:t>Daily Routin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62865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.1pt;width:494.95pt;height:6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717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4pt" to="490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Unit 4 – Quadrilaterals  </w:t>
      </w:r>
      <w:r>
        <w:rPr>
          <w:rFonts w:cs="Comic Sans MS" w:ascii="Comic Sans MS" w:hAnsi="Comic Sans MS"/>
          <w:sz w:val="20"/>
        </w:rPr>
        <w:t>(2 student leaders)</w:t>
      </w:r>
      <w:r>
        <w:rPr>
          <w:rFonts w:cs="Comic Sans MS" w:ascii="Comic Sans MS" w:hAnsi="Comic Sans MS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eter St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eter Stic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890</wp:posOffset>
                </wp:positionH>
                <wp:positionV relativeFrom="paragraph">
                  <wp:posOffset>267335</wp:posOffset>
                </wp:positionV>
                <wp:extent cx="1494790" cy="6946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umber Flas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1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umber Flash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th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ath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9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2 student lead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chooses a 2-digit number different from the total of the day (from money routine) ex. 72,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leader marks his/her number on the meter stick with a sticky n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2 student lead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chooses a 2-digit number different from the total of the day (from money routine) ex. 72, 4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leader marks his/her number on the meter stick with a sticky n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953135</wp:posOffset>
                </wp:positionV>
                <wp:extent cx="1494790" cy="7438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leader leads the class in flashing their number as tens and ones saying the tens and ones at the same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>49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10, 20, 30, 40, 41,42,43,44,45,46,47, 48,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u w:val="single"/>
                              </w:rPr>
                              <w:t>72: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10, 20, 30, 40, 50, 60, 70, 71, 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5.7pt;mso-wrap-distance-left:9.05pt;mso-wrap-distance-right:9.05pt;mso-wrap-distance-top:0pt;mso-wrap-distance-bottom:0pt;margin-top:75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leader leads the class in flashing their number as tens and ones saying the tens and ones at the same ti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>49: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10, 20, 30, 40, 41,42,43,44,45,46,47, 48,4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u w:val="single"/>
                        </w:rPr>
                        <w:t>72: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10, 20, 30, 40, 50, 60, 70, 71, 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s then write their numbers on a MathBoard, one number above the 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leader draws sticks and circles to represent their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writes tens and ones equation for their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each writes the two numbers next to each other horizontally, leaving a space between them for the &lt; and &gt; symbol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each writes the correct symbol and the words more or less under their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9 llll*********  49=40+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2 lllllll**           72=70+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2  &gt;  49           49  &lt;  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ore  less       less   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s explain how they decided which number was more and which was l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can use meter stick comparison, sticks and circles, and the tens and ones equations in their expla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s then write their numbers on a MathBoard, one number above the o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leader draws sticks and circles to represent their numb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writes tens and ones equation for their numb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each writes the two numbers next to each other horizontally, leaving a space between them for the &lt; and &gt; symbol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each writes the correct symbol and the words more or less under their numb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x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49 llll*********  49=40+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72 lllllll**           72=70+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72  &gt;  49           49  &lt;  7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ore  less       less    mo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s explain how they decided which number was more and which was les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can use meter stick comparison, sticks and circles, and the tens and ones equations in their expla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2:43:00Z</dcterms:created>
  <dc:creator>West Shore  School District</dc:creator>
  <dc:description/>
  <cp:keywords/>
  <dc:language>en-US</dc:language>
  <cp:lastModifiedBy>West Shore  School District</cp:lastModifiedBy>
  <dcterms:modified xsi:type="dcterms:W3CDTF">2008-07-25T22:44:00Z</dcterms:modified>
  <cp:revision>3</cp:revision>
  <dc:subject/>
  <dc:title>Daily Routines</dc:title>
</cp:coreProperties>
</file>